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color w:val="000000"/>
          <w:kern w:val="2"/>
          <w:sz w:val="36"/>
          <w:szCs w:val="36"/>
          <w:lang w:eastAsia="cs-CZ"/>
        </w:rPr>
      </w:pPr>
      <w:r>
        <w:rPr>
          <w:rFonts w:eastAsia="Times New Roman" w:cs="Times New Roman" w:ascii="Times New Roman" w:hAnsi="Times New Roman"/>
          <w:b/>
          <w:bCs/>
          <w:color w:val="000000"/>
          <w:kern w:val="2"/>
          <w:sz w:val="36"/>
          <w:szCs w:val="36"/>
          <w:lang w:eastAsia="cs-CZ"/>
        </w:rPr>
        <w:t>A Learner Corpus of Czech: Current State and Future Directions</w:t>
      </w:r>
    </w:p>
    <w:p>
      <w:pPr>
        <w:pStyle w:val="Normal"/>
        <w:spacing w:lineRule="auto" w:line="240" w:before="0" w:after="0"/>
        <w:rPr>
          <w:rFonts w:ascii="Times New Roman" w:hAnsi="Times New Roman" w:eastAsia="Times New Roman" w:cs="Times New Roman"/>
          <w:b/>
          <w:b/>
          <w:bCs/>
          <w:color w:val="000000"/>
          <w:kern w:val="2"/>
          <w:sz w:val="36"/>
          <w:szCs w:val="36"/>
          <w:lang w:eastAsia="cs-CZ"/>
        </w:rPr>
      </w:pPr>
      <w:r>
        <w:rPr>
          <w:rFonts w:eastAsia="Times New Roman" w:cs="Times New Roman" w:ascii="Times New Roman" w:hAnsi="Times New Roman"/>
          <w:b/>
          <w:bCs/>
          <w:color w:val="000000"/>
          <w:kern w:val="2"/>
          <w:sz w:val="36"/>
          <w:szCs w:val="36"/>
          <w:lang w:eastAsia="cs-CZ"/>
        </w:rPr>
      </w:r>
    </w:p>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We describe an error-annotated learner corpus of Czech with the planned size of 2 million words together with its compilation and annotation. We proceed by providing details about (i) data collection, (ii) motivation/requirements, (iii) annotation scheme design, (iv) error taxonomy. Finally, we assess the relevance of the annotation scheme against the background of corpus user expectations and results of inter-annotator agreement and automatic tagging experiments. </w:t>
        <w:br/>
      </w:r>
    </w:p>
    <w:p>
      <w:pPr>
        <w:pStyle w:val="Normal"/>
        <w:spacing w:lineRule="auto" w:line="240" w:before="0" w:after="0"/>
        <w:rPr/>
      </w:pPr>
      <w:r>
        <w:rPr>
          <w:rFonts w:eastAsia="Times New Roman" w:cs="Times New Roman" w:ascii="Times New Roman" w:hAnsi="Times New Roman"/>
          <w:color w:val="000000"/>
          <w:sz w:val="24"/>
          <w:szCs w:val="24"/>
          <w:lang w:eastAsia="cs-CZ"/>
        </w:rPr>
        <w:t xml:space="preserve">(i) The acquisition and the whole concept of Czech as a second </w:t>
      </w:r>
      <w:r>
        <w:rPr>
          <w:rFonts w:eastAsia="Times New Roman" w:cs="Times New Roman" w:ascii="Times New Roman" w:hAnsi="Times New Roman"/>
          <w:color w:val="000000"/>
          <w:sz w:val="24"/>
          <w:szCs w:val="24"/>
          <w:shd w:fill="FFFFFF" w:val="clear"/>
          <w:lang w:eastAsia="cs-CZ"/>
        </w:rPr>
        <w:t>or foreign</w:t>
      </w:r>
      <w:r>
        <w:rPr>
          <w:rFonts w:eastAsia="Times New Roman" w:cs="Times New Roman" w:ascii="Times New Roman" w:hAnsi="Times New Roman"/>
          <w:color w:val="000000"/>
          <w:sz w:val="24"/>
          <w:szCs w:val="24"/>
          <w:lang w:eastAsia="cs-CZ"/>
        </w:rPr>
        <w:t xml:space="preserve"> language is a largely unexplored territory. A learner corpus would help to remedy this situation only if compiled and annotated according to the requirements of its prospective users: researchers, but also teachers and students of Czech, all of whom need both the raw data and a reliable and easily accessible annotation scheme. The data are intentionally collected from a heterogenous group. We register a number of socio-cultural metadata, such as L1, age, gender, length and type of tutoring (institutional, individual), and CEFRL level. Usually the data are not collected during standard test situations, therefore it is important to record the details of the task situation. The project focuses especially on Vietnamese and Russian/Ukrainian speakers, the two largest groups of foreign speakers in the Czech Republic. In addition, we include the language of young Roma. While they are native speakers of Czech, their Czech </w:t>
      </w:r>
      <w:r>
        <w:rPr>
          <w:rFonts w:eastAsia="Times New Roman" w:cs="Times New Roman" w:ascii="Times New Roman" w:hAnsi="Times New Roman"/>
          <w:color w:val="000000"/>
          <w:sz w:val="24"/>
          <w:szCs w:val="24"/>
          <w:shd w:fill="FFFFFF" w:val="clear"/>
          <w:lang w:eastAsia="cs-CZ"/>
        </w:rPr>
        <w:t>is often perceived as distinct by other speakers.</w:t>
      </w:r>
      <w:r>
        <w:rPr>
          <w:rFonts w:eastAsia="Times New Roman" w:cs="Times New Roman" w:ascii="Times New Roman" w:hAnsi="Times New Roman"/>
          <w:color w:val="000000"/>
          <w:sz w:val="24"/>
          <w:szCs w:val="24"/>
          <w:lang w:eastAsia="cs-CZ"/>
        </w:rPr>
        <w:t xml:space="preserve"> The Romani subcorpus will lend itself to comparison with the Schola2010 corpus, produced by young native Czech speakers. Using a specific transcription concept rather than orthographic transcription, we gather both written and spoken material. Written data are limited to handwritings.</w:t>
        <w:br/>
      </w:r>
    </w:p>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ii) Error annotation is a challenging task in Czech, with its rich inflection, derivation, agreement, and information-structure-driven constituent order. Except for Slovene (Stritar, 2009), we are not aware of a similar Slavic corpus. Successive emendation of a single form may be required, potentially incorrect due to its spelling, morphemic structure, morphosyntactic categories, word order or lexical choice. A single type of error may concern discontinuous strings of words, and two error types may concern two overlapping strings. Moreover, phenomena such as violation of agreement or valency patterns call for an explicit representation of relevant syntactic relations. Error annotation should be supplemented by linguistic annotation (morphosyntactic categories, possibly syntactic functions and structure), and should be relative to the target hypothesis (possibly more than one, but restricted to avoid over-interpretation).</w:t>
        <w:br/>
        <w:br/>
        <w:t xml:space="preserve">(iii) To handle successive emendations, discontinuous phenomena and overlapping strings we use a three-level annotation scheme (for more details see [self reference: deleted], most other approaches use flat annotation, see Díaz-Negrillo &amp; Fernández-Domínguez, 2006). We share the multi-level format with Falko (Lüdeling et al., 2005), a project using somewhat different advantages of multiple levels – multiple target hypotheses and an arbitrary number of levels.  However, in Falko's tabular format, the correspondences between elements at various levels are captured only implicitly and can be lost. In our annotation scheme these correspondences are explicitly encoded as links between the annotation levels. </w:t>
        <w:br/>
        <w:t>Linguistic annotation is applied to both the emended and the original versions of texts, using available automatic tools. While linguistic annotation is useful even without error annotation, we use it also to automatically identify certain types of errors. This simplifies the process of error annotation and extends the set of assignable error tags. The annotators do not annotate errors detectable from the comparison of original and emended forms together with their linguistic annotation.   </w:t>
        <w:br/>
        <w:br/>
        <w:t xml:space="preserve">(iv) Finally we explain the system of captured errors and its methodological concept, related to the multi-level annotation scheme. At the level of transcribed input (Level 0), the nodes represent the original strings of graphemes. At the level of orthographical and morphological emendation (Level 1), only individual form are treated, emendation on this level results into a string of correct Czech forms, even though the sentences may not be correct as a whole (concerning as morphosyntactic as semantic aspects). All other types of errors are emended at Level 2: agreement, valency, periphrastic forms, pronominal reference, lexical choice, word order. The taxonomy has already been defined, but it is open to future modifications and extensions. </w:t>
        <w:br/>
        <w:br/>
      </w:r>
    </w:p>
    <w:p>
      <w:pPr>
        <w:pStyle w:val="Heading1"/>
        <w:rPr/>
      </w:pPr>
      <w:r>
        <w:rPr/>
        <w:t>References</w:t>
      </w:r>
    </w:p>
    <w:p>
      <w:pPr>
        <w:pStyle w:val="Normal"/>
        <w:numPr>
          <w:ilvl w:val="0"/>
          <w:numId w:val="2"/>
        </w:numPr>
        <w:rPr/>
      </w:pPr>
      <w:r>
        <w:rPr>
          <w:rFonts w:cs="Times New Roman" w:ascii="Times New Roman" w:hAnsi="Times New Roman"/>
          <w:lang w:val="en-GB"/>
        </w:rPr>
        <w:t xml:space="preserve">Díaz-Negrillo, A. &amp; Fernández-Domínguez, J. (2006) Error Tagging Systems for Learner Corpora. Resla 19: 83-102. </w:t>
      </w:r>
    </w:p>
    <w:p>
      <w:pPr>
        <w:pStyle w:val="Normal"/>
        <w:numPr>
          <w:ilvl w:val="0"/>
          <w:numId w:val="2"/>
        </w:numPr>
        <w:rPr/>
      </w:pPr>
      <w:r>
        <w:rPr>
          <w:rFonts w:cs="Times New Roman" w:ascii="Times New Roman" w:hAnsi="Times New Roman"/>
          <w:lang w:val="en-GB"/>
        </w:rPr>
        <w:t>Granger, S. (2002) A Birds-eye view of learner corpus research. In S. Granger, J. Hung &amp; S. Petch-Tyson (eds.) Computer Learner Corpora, Second Language Acquisition and Foreign Language Teaching. (pp. 3-35). Université Catholique de Louvain.</w:t>
      </w:r>
    </w:p>
    <w:p>
      <w:pPr>
        <w:pStyle w:val="Normal"/>
        <w:numPr>
          <w:ilvl w:val="0"/>
          <w:numId w:val="2"/>
        </w:numPr>
        <w:rPr>
          <w:rFonts w:ascii="Times New Roman" w:hAnsi="Times New Roman" w:cs="Times New Roman"/>
          <w:lang w:val="en-GB"/>
        </w:rPr>
      </w:pPr>
      <w:r>
        <w:rPr>
          <w:rFonts w:cs="Times New Roman" w:ascii="Times New Roman" w:hAnsi="Times New Roman"/>
          <w:lang w:val="en-GB"/>
        </w:rPr>
        <w:t>Lüdeling, A., Walter, M., Kroymann, E. &amp; Adolphs, P. (2005) Multi-level error annotation in learner corpora. In Proceedings of Corpus Linguistics 2005, Birmingham.</w:t>
      </w:r>
    </w:p>
    <w:p>
      <w:pPr>
        <w:pStyle w:val="Normal"/>
        <w:numPr>
          <w:ilvl w:val="0"/>
          <w:numId w:val="2"/>
        </w:numPr>
        <w:rPr/>
      </w:pPr>
      <w:r>
        <w:rPr>
          <w:rFonts w:cs="Times New Roman" w:ascii="Times New Roman" w:hAnsi="Times New Roman"/>
          <w:lang w:val="en-GB"/>
        </w:rPr>
        <w:t>Nesselhauf, N. (2004) Learner corpora and their potential for language teaching. In Sinclair, J. McH. (ed.), How to use corpora in language teaching, Studies in corpus linguistics (pp. 125–152). Amsterdam/Philadelphia: Benjamins.</w:t>
      </w:r>
    </w:p>
    <w:p>
      <w:pPr>
        <w:pStyle w:val="Normal"/>
        <w:numPr>
          <w:ilvl w:val="0"/>
          <w:numId w:val="2"/>
        </w:numPr>
        <w:rPr/>
      </w:pPr>
      <w:r>
        <w:rPr>
          <w:rFonts w:cs="Times New Roman" w:ascii="Times New Roman" w:hAnsi="Times New Roman"/>
          <w:lang w:val="en-GB"/>
        </w:rPr>
        <w:t xml:space="preserve">Pravec, N. A. (2002) Survery of learner corpora. ICAME Journal, 26:81–114. </w:t>
      </w:r>
    </w:p>
    <w:p>
      <w:pPr>
        <w:pStyle w:val="Normal"/>
        <w:numPr>
          <w:ilvl w:val="0"/>
          <w:numId w:val="2"/>
        </w:numPr>
        <w:rPr>
          <w:rFonts w:ascii="Times New Roman" w:hAnsi="Times New Roman" w:cs="Times New Roman"/>
          <w:lang w:val="en-GB"/>
        </w:rPr>
      </w:pPr>
      <w:r>
        <w:rPr>
          <w:rFonts w:cs="Times New Roman" w:ascii="Times New Roman" w:hAnsi="Times New Roman"/>
          <w:lang w:val="en-GB"/>
        </w:rPr>
        <w:t>Stritar, M. (2009) Slovene as a Foreign Language: The Pilot Learner Corpus Perspective. Slovenski jezik – Slovene Linguistic Studies, 7:135–152.</w:t>
      </w:r>
    </w:p>
    <w:p>
      <w:pPr>
        <w:pStyle w:val="Normal"/>
        <w:numPr>
          <w:ilvl w:val="0"/>
          <w:numId w:val="2"/>
        </w:numPr>
        <w:rPr/>
      </w:pPr>
      <w:r>
        <w:rPr>
          <w:rFonts w:cs="Times New Roman" w:ascii="Times New Roman" w:hAnsi="Times New Roman"/>
          <w:lang w:val="en-GB"/>
        </w:rPr>
        <w:t xml:space="preserve">Tono, Y. (2003) Learner corpora: design, development and applications. In Proceedings of the Corpus Linguistics 2003 (pp. 800-809). Lancaster: United Kingdom. Available at </w:t>
      </w:r>
      <w:r>
        <w:rPr>
          <w:rFonts w:cs="Times New Roman" w:ascii="Times New Roman" w:hAnsi="Times New Roman"/>
        </w:rPr>
        <w:t>http://www.scribd.com/doc/8254550/Learner-Corpora</w:t>
      </w:r>
      <w:r>
        <w:rPr>
          <w:rFonts w:cs="Times New Roman" w:ascii="Times New Roman" w:hAnsi="Times New Roman"/>
          <w:lang w:val="en-GB"/>
        </w:rPr>
        <w:t xml:space="preserve">.  </w:t>
      </w:r>
    </w:p>
    <w:p>
      <w:pPr>
        <w:pStyle w:val="Normal"/>
        <w:widowControl/>
        <w:bidi w:val="0"/>
        <w:spacing w:lineRule="auto" w:line="276" w:before="0" w:after="200"/>
        <w:jc w:val="left"/>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Arial">
    <w:charset w:val="ee"/>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cs-CZ"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6"/>
      <w:szCs w:val="3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kern w:val="2"/>
      <w:sz w:val="36"/>
      <w:szCs w:val="36"/>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lnweb">
    <w:name w:val="Normální (web)"/>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1:03:00Z</dcterms:created>
  <dc:creator>Bára</dc:creator>
  <dc:description/>
  <dc:language>en-US</dc:language>
  <cp:lastModifiedBy>Bára</cp:lastModifiedBy>
  <dcterms:modified xsi:type="dcterms:W3CDTF">2011-01-15T01:03:00Z</dcterms:modified>
  <cp:revision>2</cp:revision>
  <dc:subject/>
  <dc:title/>
</cp:coreProperties>
</file>